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280670</wp:posOffset>
                </wp:positionV>
                <wp:extent cx="6671310" cy="8837295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3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10120"/>
                            <a:gd name="textAreaBottom" fmla="*/ 4825800 h 5010120"/>
                          </a:gdLst>
                          <a:ahLst/>
                          <a:rect l="textAreaLeft" t="textAreaTop" r="textAreaRight" b="textAreaBottom"/>
                          <a:pathLst>
                            <a:path w="21600" h="286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12"/>
                              </a:lnTo>
                              <a:arcTo wR="3600" hR="3600" stAng="10800000" swAng="-5400000"/>
                              <a:lnTo>
                                <a:pt x="18000" y="286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pt;margin-top:22.1pt;width:525.25pt;height:69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3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5743"/>
            </w:tblGrid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Symbol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Explan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etho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A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sistent 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ver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impl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T/RG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eading from a table/Reading from a graph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F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hoosing correct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F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ubstitution in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ust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enalty, e.g. for no units, incorrect rounding off etc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</w:t>
                  </w:r>
                </w:p>
              </w:tc>
              <w:tc>
                <w:tcPr>
                  <w:tcW w:w="57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ounding off/reaso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 xml:space="preserve">QUESTION 1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2504"/>
        <w:gridCol w:w="89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00 m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m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quar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mm : 500 m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 : 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 Simplification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Cs w:val="24"/>
              </w:rPr>
              <w:t>ℓ × b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500 mm × 500 m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250 000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×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+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 000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QUESTION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079"/>
        <w:gridCol w:w="8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00 mm + 500 mm = 1 000 m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0 mm + 500 mm = 1 000 m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ℓ </w:t>
            </w:r>
            <w:r>
              <w:rPr>
                <w:rFonts w:cs="Times New Roman" w:ascii="Times New Roman" w:hAnsi="Times New Roman"/>
                <w:szCs w:val="24"/>
              </w:rPr>
              <w:t>× b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1 000 mm × 1 000 mm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1 000 0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Unit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00 000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ℓ </w:t>
            </w:r>
            <w:r>
              <w:rPr>
                <w:rFonts w:cs="Times New Roman" w:ascii="Times New Roman" w:hAnsi="Times New Roman"/>
                <w:szCs w:val="24"/>
              </w:rPr>
              <w:t>× b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1 m × 1 m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Unit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00 cm × 100 c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0 000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Cs w:val="false"/>
              </w:rPr>
              <w:t>QUESTION 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079"/>
        <w:gridCol w:w="8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olu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til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ub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s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V = l × b × h = 500 mm × 500 mm × 500 m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= 125 000 0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Unit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or 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or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or l or kl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RT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×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×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+1+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079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S=6(l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= 6(500 mm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= 6 × 250 000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= 1 500 000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2]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937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es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lu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126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our tiles cover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then the whole floor will be covered b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2 × 4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48 tile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34"/>
        <w:gridCol w:w="5528"/>
        <w:gridCol w:w="2126"/>
        <w:gridCol w:w="99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154,90 × 12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R1 858,8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126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 cm × 100 cm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 200 c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953" w:right="1077" w:gutter="0" w:header="709" w:top="765" w:footer="709" w:bottom="76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2126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48 tiles ÷ 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24 til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 Division by 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528"/>
        <w:gridCol w:w="2126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1 858,80 ÷ 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OR             R154,90 × 2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3223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929,4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                    = R929,4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 Division by 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528"/>
        <w:gridCol w:w="2126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= 1 200 c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÷ 2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600 c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wer onl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Mar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69"/>
        <w:gridCol w:w="1985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mℓ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28"/>
        <w:gridCol w:w="2026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1ℓ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4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792"/>
        <w:gridCol w:w="993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</w:t>
      <w:tab/>
      <w:tab/>
      <w:t xml:space="preserve">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81" w:leader="none"/>
      </w:tabs>
      <w:rPr/>
    </w:pPr>
    <w:r>
      <w:rPr>
        <w:rFonts w:cs="Times New Roman" w:ascii="Times New Roman" w:hAnsi="Times New Roman"/>
        <w:sz w:val="20"/>
      </w:rPr>
      <w:t>Copyright reserved</w:t>
      <w:tab/>
      <w:t>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</w:t>
      <w:tab/>
      <w:t xml:space="preserve">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MS4                                                           3                                             </w:t>
    </w:r>
    <w:r>
      <w:rPr>
        <w:rFonts w:cs="Arial" w:ascii="Arial" w:hAnsi="Arial"/>
        <w:sz w:val="20"/>
        <w:lang w:val="en-US"/>
      </w:rPr>
      <w:t>SBA-Tool: Investigation 2017</w:t>
    </w:r>
    <w:r>
      <w:rPr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</w:rPr>
      <w:t xml:space="preserve">MLMS4                                                                             -3-                                                  </w:t>
    </w:r>
    <w:r>
      <w:rPr>
        <w:sz w:val="20"/>
        <w:lang w:val="en-US"/>
      </w:rPr>
      <w:t>SBA Tool: Investigation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  <w:lang w:val="en-US"/>
      </w:rPr>
      <w:t xml:space="preserve">MLMS4                                                                                                        </w:t>
      <w:tab/>
      <w:t xml:space="preserve">              SBA Tool: Investigation 2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  <w:lang w:val="en-US"/>
      </w:rPr>
      <w:t xml:space="preserve">MLMS4                                                                                                                </w:t>
      <w:tab/>
      <w:t xml:space="preserve">      SBA Tool: Investigation 20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1:36:00Z</dcterms:created>
  <dc:creator>Administrator</dc:creator>
  <dc:description/>
  <cp:keywords/>
  <dc:language>en-US</dc:language>
  <cp:lastModifiedBy>Xolani Mogale</cp:lastModifiedBy>
  <cp:lastPrinted>2016-11-02T16:01:00Z</cp:lastPrinted>
  <dcterms:modified xsi:type="dcterms:W3CDTF">2017-04-20T03:58:00Z</dcterms:modified>
  <cp:revision>193</cp:revision>
  <dc:subject/>
  <dc:title>ABET LEVEL 4 SUMMATIVE ASSESSMENT</dc:title>
</cp:coreProperties>
</file>